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3.2020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депутатов Конаковского района от 19.12.2019г. №110 «О бюджете Конаковского района на 2020 год и на плановый период 2021 и 2022 годов», 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1. и 1.3. Постановления Администрации Конаковского района Тверской области от 19.03.2020г. №180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14:00Z</dcterms:created>
  <dc:creator>Комиссарова Марина Борисовна</dc:creator>
  <dc:description/>
  <cp:keywords/>
  <dc:language>en-US</dc:language>
  <cp:lastModifiedBy>Специалист</cp:lastModifiedBy>
  <cp:lastPrinted>2020-03-20T10:25:00Z</cp:lastPrinted>
  <dcterms:modified xsi:type="dcterms:W3CDTF">2020-03-26T05:48:00Z</dcterms:modified>
  <cp:revision>19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